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авянский праздник в Казахст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Борисович НАМОВИР, Казах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жественным выступлением руководителя Координационного cовета Юрия Филипповича Захарова началось праздничное собрание общественности в Алма-Ате, организованное Советом русских, казачьих и славянских организаций и посвящённое Дню славянской письменности и культуры в Казахстане. В нём приняли участие И.С. Климошенко, Ю.З. Бунаков, В.А. Овсянников, а также представители русских и казачьих объединений из областей республики.</w:t>
      </w:r>
    </w:p>
    <w:p>
      <w:pPr>
        <w:pStyle w:val="Normal"/>
        <w:rPr/>
      </w:pPr>
      <w:r>
        <w:rPr/>
        <w:t>Значение великого русского слова – во всех его неисчерпаемых духовных ипостасях, было центральной темой выступлений почётных гостей и участников собрания.</w:t>
      </w:r>
    </w:p>
    <w:p>
      <w:pPr>
        <w:pStyle w:val="Normal"/>
        <w:rPr/>
      </w:pPr>
      <w:r>
        <w:rPr/>
        <w:t>Символично, что празднование Дня славянской письменности и культуры проходило в здании Ассамблеи народов Казахстана. Все известные общественные деятели, выступившие на этом торжественном собрании, говорили, прежде всего, об исторической и цивилизационно-просветительской роли русского языка для всех наций и народностей, проживающих сегодня на обширном постсоветском пространстве.</w:t>
      </w:r>
    </w:p>
    <w:p>
      <w:pPr>
        <w:pStyle w:val="Normal"/>
        <w:rPr/>
      </w:pPr>
      <w:r>
        <w:rPr/>
        <w:t>Депутат Госдумы РФ, президент Международного Фонда славянской письменности и культуры Александр Николаевич Крутов сказал: «Я с радостью принял предложение приехать в Республику Казахстан, потому что знаю, как важно, чтобы люди, жившие в одном государстве, не забывали русский язык, русскую культуру, открывшую им дорогу в мировую культуру. Немногие народы знают год рождения своего языка. Мы – счастливые люди, мы знаем, что нашу письменность принесли нам святые равноапостольные Кирилл и Мефодий...».</w:t>
      </w:r>
    </w:p>
    <w:p>
      <w:pPr>
        <w:pStyle w:val="Normal"/>
        <w:rPr/>
      </w:pPr>
      <w:r>
        <w:rPr/>
        <w:t>Кайрат Сатыбалды, лидер общественного движения «Ак орда», выступая, признался:</w:t>
      </w:r>
    </w:p>
    <w:p>
      <w:pPr>
        <w:pStyle w:val="Normal"/>
        <w:rPr/>
      </w:pPr>
      <w:r>
        <w:rPr/>
        <w:t>«Я отношусь к миллионам казахов, для которых русский язык стал родным. Часто даже нам удобнее общаться на русском языке... Я говорю сыну: «Не будешь учить русский, придётся учить китайский».</w:t>
      </w:r>
    </w:p>
    <w:p>
      <w:pPr>
        <w:pStyle w:val="Normal"/>
        <w:rPr/>
      </w:pPr>
      <w:r>
        <w:rPr/>
        <w:t>Протоиерей Анатолий Измеров, настоятель Богоявленского храма, духовник общественного фонда «Казахстан без наркотиков», сказал: «Поздравляем всех с Днём славянской письменности и культуры. Вспоминая сегодня святых равноапостольных Кирилла и Мефодия, мы понимаем, что их вклад в развитие русской культуры неоценим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55:00Z</dcterms:created>
  <dc:creator>rbd</dc:creator>
  <dc:description/>
  <dc:language>en-US</dc:language>
  <cp:lastModifiedBy>rbd</cp:lastModifiedBy>
  <dcterms:modified xsi:type="dcterms:W3CDTF">2007-09-29T10:57:00Z</dcterms:modified>
  <cp:revision>1</cp:revision>
  <dc:subject/>
  <dc:title>Славянский праздник в Казахстане</dc:title>
</cp:coreProperties>
</file>